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 Project: Neoclassicism and Romanticism</w:t>
      </w:r>
    </w:p>
    <w:p>
      <w:pPr>
        <w:pStyle w:val="Normal"/>
        <w:rPr/>
      </w:pPr>
      <w:r>
        <w:rPr/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3869"/>
      </w:tblGrid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classicism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ticism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f: It’s a widespread and influential movement of visual arts that was inspired by the “classical” art and culture of Ancient Greece and Rome.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</w:t>
            </w:r>
          </w:p>
        </w:tc>
      </w:tr>
      <w:tr>
        <w:trPr>
          <w:trHeight w:val="3167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: </w:t>
            </w:r>
            <w:r>
              <w:rPr/>
              <w:drawing>
                <wp:inline distT="0" distB="0" distL="0" distR="0">
                  <wp:extent cx="2042160" cy="197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: </w:t>
            </w:r>
            <w:r>
              <w:rPr/>
              <w:drawing>
                <wp:inline distT="0" distB="0" distL="0" distR="0">
                  <wp:extent cx="1621790" cy="180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L: </w:t>
            </w:r>
            <w:hyperlink r:id="rId4">
              <w:r>
                <w:rPr>
                  <w:rStyle w:val="InternetLink"/>
                </w:rPr>
                <w:t>http://www.google.com/imgres?q=neoclassicism&amp;um=1&amp;hl=en&amp;</w:t>
              </w:r>
            </w:hyperlink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  <w:hyperlink r:id="rId5">
              <w:r>
                <w:rPr>
                  <w:rStyle w:val="InternetLink"/>
                </w:rPr>
                <w:t>http://www.google.com/imgres?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/Explain: It was more of an educational take on things and spread knowledge of Enlightenment. It portrayed serious morals such as justice, honor, and patriotism. This painting is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/imgres?q=neoclassicism&amp;um=1&amp;hl=en&amp;" TargetMode="External"/><Relationship Id="rId5" Type="http://schemas.openxmlformats.org/officeDocument/2006/relationships/hyperlink" Target="http://www.google.com/imgres?q=romanticism&amp;um=1&amp;hl=en&amp;safe=active&amp;sa=N&amp;tbo=d&amp;biw=1024&amp;bih=677&amp;tbm=isch&amp;tbnid=MF_pyC80sV9G_M:&amp;imgrefurl=http://www.tcnj.edu/~estes2/unit.htm&amp;docid=s6q046uKRyrq6M&amp;imgurl=http://www.tcnj.edu/~estes2/Romanticism.jpg&amp;w=291&amp;h=324&amp;ei=zanUUK63BcThiwK48IGgAg&amp;zoom=1&amp;iact=hc&amp;vpx=509&amp;vpy=6&amp;dur=3138&amp;hovh=237&amp;hovw=213&amp;tx=75&amp;ty=158&amp;sig=100422953645638156467&amp;page=1&amp;tbnh=140&amp;tbnw=117&amp;start=0&amp;ndsp=26&amp;ved=1t:429,r:4,s:0,i:10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50:00Z</dcterms:created>
  <dc:creator>chhoteka khiev</dc:creator>
  <dc:description/>
  <cp:keywords/>
  <dc:language>en-US</dc:language>
  <cp:lastModifiedBy>Student</cp:lastModifiedBy>
  <dcterms:modified xsi:type="dcterms:W3CDTF">2012-12-21T17:50:00Z</dcterms:modified>
  <cp:revision>2</cp:revision>
  <dc:subject/>
  <dc:title>Art Project: Neoclassicism and Romanticism</dc:title>
</cp:coreProperties>
</file>